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1036320" cy="1036320"/>
            <wp:effectExtent l="0" t="0" r="0" b="0"/>
            <wp:docPr id="1" name="Badge Col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dge Colo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532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DATE: 9 March 2015 </w:t>
      </w:r>
    </w:p>
    <w:p>
      <w:pPr>
        <w:pStyle w:val="Normal"/>
        <w:tabs>
          <w:tab w:val="left" w:pos="-532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Cremorne Bowls &amp; Community Club Inc.</w:t>
      </w:r>
    </w:p>
    <w:p>
      <w:pPr>
        <w:pStyle w:val="Normal"/>
        <w:jc w:val="center"/>
        <w:rPr/>
      </w:pPr>
      <w:r>
        <w:rPr>
          <w:b/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ABN 33 461 592 119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right"/>
        <w:outlineLvl w:val="0"/>
        <w:rPr>
          <w:sz w:val="72"/>
          <w:szCs w:val="72"/>
        </w:rPr>
      </w:pPr>
      <w:r>
        <w:rPr>
          <w:b/>
          <w:sz w:val="72"/>
          <w:szCs w:val="72"/>
        </w:rPr>
        <w:t xml:space="preserve">BUSINESS PLAN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right"/>
        <w:rPr>
          <w:i/>
          <w:i/>
          <w:shadow/>
          <w:sz w:val="40"/>
        </w:rPr>
      </w:pPr>
      <w:r>
        <w:rPr>
          <w:b/>
          <w:i/>
          <w:sz w:val="40"/>
        </w:rPr>
        <w:t>Period of the plan: June 2014 to May 2015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8670</wp:posOffset>
                </wp:positionH>
                <wp:positionV relativeFrom="paragraph">
                  <wp:posOffset>126365</wp:posOffset>
                </wp:positionV>
                <wp:extent cx="241871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9.95pt" to="452.5pt,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8"/>
          <w:szCs w:val="28"/>
        </w:rPr>
        <w:t xml:space="preserve">Business Details: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  <w:t>Telephone: (03) 6248 9856</w:t>
      </w:r>
      <w:r>
        <w:rPr/>
        <w:t xml:space="preserve">   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  <w:t>Facsimile:</w:t>
      </w:r>
      <w:r>
        <w:rPr/>
        <w:t xml:space="preserve"> </w:t>
      </w:r>
      <w:r>
        <w:rPr>
          <w:b/>
        </w:rPr>
        <w:t>(03) 6248 8817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  <w:t xml:space="preserve">Email: </w:t>
      </w:r>
      <w:r>
        <w:rPr>
          <w:i/>
        </w:rPr>
        <w:t>cremornebowlsclub@cremorne.tas.au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  <w:t xml:space="preserve">Website: </w:t>
      </w:r>
      <w:r>
        <w:rPr>
          <w:i/>
        </w:rPr>
        <w:t>www.cremorne xxx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le:</w:t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>
          <w:b/>
        </w:rPr>
        <w:t>Name:</w:t>
        <w:tab/>
        <w:t>Geoff Jones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  <w:t xml:space="preserve">President 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>
          <w:b/>
        </w:rPr>
        <w:tab/>
        <w:t>Telephone</w:t>
        <w:tab/>
        <w:t>: (03) 6248 9856</w:t>
      </w:r>
      <w:r>
        <w:rPr/>
        <w:t xml:space="preserve">   </w:t>
      </w:r>
      <w:r>
        <w:rPr>
          <w:b/>
        </w:rPr>
        <w:tab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>
          <w:b/>
          <w:b/>
          <w:i/>
          <w:i/>
        </w:rPr>
      </w:pPr>
      <w:r>
        <w:rPr>
          <w:b/>
          <w:i/>
        </w:rPr>
        <w:t xml:space="preserve">Date of Plan: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340"/>
        <w:gridCol w:w="16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do you want to achiev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are you going to do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 will do it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/FINANCES NEEDED:</w:t>
            </w:r>
          </w:p>
        </w:tc>
      </w:tr>
      <w:tr>
        <w:trPr>
          <w:trHeight w:val="77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overnance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Constit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urrent and responsive Constitu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ndbook of policies &amp; bye la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ffective and accountable 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ternal Legal Oblig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accurate handbook of all legislation necessary for the conduct of a sporting &amp; community establishmen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rts Oblig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ports program which complies to best pract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Management and admini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ffective and accessible records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well maintained and accurate membership proc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human resource &amp; personnel practi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a volunteer accountability policy &amp; procedure proc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uct the Businesses of the Club accountabl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induction for new members to ensure all BoM understands our Constitu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rrent Constitution is available to all members on line and print form. The BoM to undertake reviews of the Constitution from time to time to ensure its releva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club policies and byelaws and update annually at end of financial ye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olicies &amp; bye laws when agreed to by the BoM at each meeting and incorporate into handboo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conducts it affairs within the Rules in timely, accountable and responsible mann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management complia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, implement and compliance schedules eg Liquor Act, OHS, civil Liability Act, Workers comp, Public Health Act, Food Handling, Corporate Affairs, CCCouncil, et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stitution to identify the role of the BoM in regard to the conduct of Bow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reate a keyword record syst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take to record and archive the records of the CBC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stablish a register of correspondence for the information of the Bo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and maintain a record of memb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that due process in assessing and rejecting members concurs with the Constitu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plaints mechanis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current Award &amp; work condition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, maintain &amp; update position descriptions and duty statements for both paid and volunteer positions. Ensure that both paid &amp; volunteer staff are given these docu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employees both voluntary &amp; paid with a contract of employ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accurate records of payments etc are maintai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&amp; Security protocols in pla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policy framework by Div Sport &amp; Rec on volunteer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: Define role of Bar Manag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ring : Contracts in pl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"good Sport " program, a policy for responsible serving of alcohol in sporting ven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-LEAD SECRE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– LEAD TREASUR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-LEAD SECRE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-STBA Cremorne Bowls Represent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working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esid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June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EB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PR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PR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MAR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SECRE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/ SUPPORT FROM CREMORNE STBA BOW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y 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y 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y 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M – support from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/club mg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with support of the bar mg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do you want to achiev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are you going to do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 will do it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/FINANCES NEEDED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nancial Manage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tain &amp; improve the Club's annual revenu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velop and implement and effective and accountable financial management pla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 Annual Budget/Financial Pl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 annual budget revie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e urgent  provision of support to treasur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opportunities &amp; new business to increase Club reven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Business cost centres on which to base a budget for each financial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that current Bar till can provide accurate reports. Revie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's handbo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take a review of the past two years budget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opportunities to reduce expenses and increase inco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opportunities to improve reporting procedu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calendar of annual cost &amp; charges; rates, insurance, tax,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ertise locally for voluntary help for person with financial &amp; accounting experienc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and Treasur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&amp; Bar Mana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M &amp; Treasur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letter &amp; BoM members seeking out possible candidates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o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 to 2015-6 AG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  2015-6 AG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o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– CONSULTATION AND SUPPORT OF MEMBERS INCLUDING VOLUNTEER SUP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volunteer support with MYOB experi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quate training provided to </w:t>
            </w:r>
            <w:r>
              <w:rPr>
                <w:b/>
                <w:sz w:val="22"/>
                <w:szCs w:val="22"/>
              </w:rPr>
              <w:t>all</w:t>
            </w:r>
            <w:r>
              <w:rPr>
                <w:sz w:val="22"/>
                <w:szCs w:val="22"/>
              </w:rPr>
              <w:t xml:space="preserve"> bar staff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–LEAD  TREASUR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340"/>
        <w:gridCol w:w="16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do you want to achiev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are you going to do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 will do it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/FINANCES NEEDED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w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mpetitive and fair pennant bowls progr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  collaboration with BA, BT &amp; B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number of competition bow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 the Bowlers Officials Team is appointed to run the annual pennant bowling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a Charity Bowls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trong and vibrant social bowl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unior bowls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nnual social program for Bow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to current and future bowlers that our Club ensures that the conduct of bowls program meets the sporting rules and requirements of our Constitution and Bowls Australia et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, promote and maintain a coaching and practice progr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se via awards our achiev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delegates appointed,  all information shared in timely manner et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dentify strategies to recruit bowlers to club; </w:t>
            </w:r>
            <w:r>
              <w:rPr>
                <w:i/>
                <w:sz w:val="20"/>
                <w:szCs w:val="20"/>
              </w:rPr>
              <w:t xml:space="preserve">eg fund uniform/pay membership &amp; fees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&amp; document clearly all official positions and their functions and ensure that these positions are filled annually at the AG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the Club tradition of supporting a number of charities; Legacy, ?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ain and promote our current lawn, indoor and barefoot bowling progr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a Junior Jack Attack Kit, develop &amp; implement a business case to recruit children between the age of 7 to 14 years to the game of bow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a bowlers sub committee who establish and maintain a calendar of  their annual social &amp; fundraising events which informs the annual social calend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; Identify &amp; appoint volunteer public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rophies etc do we offer currentl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&amp; Deleg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to initiate a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identifies events &am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ablishes W/Gs annual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M appoints W/Gs annual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e Dyson &amp; Brian Benn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rd to ask Lady President and Men's Match Manager to set 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/ Constit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/ Constit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/ Constit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/ Constit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vailable newsletters, web sites and local new papers to promote Club pro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tify and put in as a bye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WITH SUPPORT OF CLUB REGISTERED BOW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IN COJUNCTION WITH APPOINTED BOWLS R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e Business Case to be develope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340"/>
        <w:gridCol w:w="16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do you want to achiev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are you going to do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 will do it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/FINANCES NEEDED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unity Enga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brant social h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reviews current services and identifies other opportuni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caterers to offer meals to members and guests on a regular bas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working groups to plan &amp; hold community events for members and their gues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r the venue and facilities for hire to members, external individuals and groups and corporate grou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Club personnel are friendly, helpful and profession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tain an accurate social &amp; bowling calend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O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IN COSULTATION WITH MEMBERSHIP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340"/>
        <w:gridCol w:w="16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do you want to achiev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are you going to do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 will do it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/FINANCES NEEDED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embership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eneral membership fee which is attractive to all target groups: ie bowlers,  the commun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nnual marketing &amp; promotion program promoting the Club to the broader community with the aim of growing membership and optimise use of the club faciliti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to our current and potential members that the fee as determined by the BoM &amp; members is reasonable &amp; justifiab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 marketing &amp; promotional strategy about the Club services. e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web 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newslet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d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 new events eg Sunday musi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approach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all regular users are me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 &amp; Members @ AG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340"/>
        <w:gridCol w:w="16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do you want to achiev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are you going to do i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o will do it?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LI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/FINANCES NEEDED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iliti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Long term facilities </w:t>
            </w:r>
            <w:r>
              <w:rPr>
                <w:i/>
                <w:sz w:val="22"/>
                <w:szCs w:val="22"/>
              </w:rPr>
              <w:t>pla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 and maintain a multi functional club hous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usiness Case to replace the current gre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hort term facilities pla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t &amp; essential facilities in the kitch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shade cover around the gre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Sto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d BBQ ar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Upke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Annual Facility Maintenance Schedu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to engage professional advisers and in consultation with the full membership, develop a long term plan of how the Club  building can be utilised to the maximum. Explore Grant Progra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to establish a Green Restoration fund and establish a business case to identify costs. Explore Government assista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grade essential facilities ensure compliance standards to manage current club &amp; community u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a shaded area around the surrounds. Explore available gra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e short term solu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grade the BBQ area: new BBQ, Heating et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ace bar fridge &amp; upgrade shelv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, implement and review Identify all areas of regulatory &amp; legislative accountability and enter into Schedule to guide Boar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 Schedule: Weekly, Ann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 Schedule: Complete inter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xternal Maintenance:garden, trash </w:t>
            </w:r>
            <w:r>
              <w:rPr>
                <w:sz w:val="16"/>
                <w:szCs w:val="16"/>
              </w:rPr>
              <w:t>e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M with Taylor &amp; Hinds Archite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/Nordstrom Caterers/ACPlumb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approve purchase of outdoor hea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 Licencee to cost &amp; report to B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, Bar Licencee Kitchen Licencee, Review new Planning Approva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O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Tw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deadl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One: $250 costs to T&amp;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amount from Club income to transfer to Account: $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 approved expenditure of up to $3,000 for this pro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Q Donated,2 heaters @ $250. extra hot plate $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mploy painter to complete interior painting. Cost;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&amp; Carpet $500 appro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2138" w:leader="none"/>
          <w:tab w:val="left" w:pos="-1058" w:leader="none"/>
          <w:tab w:val="left" w:pos="-709" w:leader="none"/>
          <w:tab w:val="left" w:pos="-338" w:leader="none"/>
          <w:tab w:val="left" w:pos="22" w:leader="none"/>
          <w:tab w:val="left" w:pos="382" w:leader="none"/>
          <w:tab w:val="left" w:pos="742" w:leader="none"/>
          <w:tab w:val="left" w:pos="1102" w:leader="none"/>
          <w:tab w:val="left" w:pos="1462" w:leader="none"/>
          <w:tab w:val="left" w:pos="1822" w:leader="none"/>
          <w:tab w:val="left" w:pos="2182" w:leader="none"/>
          <w:tab w:val="left" w:pos="2542" w:leader="none"/>
          <w:tab w:val="left" w:pos="2902" w:leader="none"/>
          <w:tab w:val="left" w:pos="3262" w:leader="none"/>
          <w:tab w:val="left" w:pos="3622" w:leader="none"/>
          <w:tab w:val="left" w:pos="3982" w:leader="none"/>
          <w:tab w:val="left" w:pos="4342" w:leader="none"/>
          <w:tab w:val="left" w:pos="4702" w:leader="none"/>
          <w:tab w:val="left" w:pos="5062" w:leader="none"/>
          <w:tab w:val="left" w:pos="5422" w:leader="none"/>
          <w:tab w:val="left" w:pos="5782" w:leader="none"/>
          <w:tab w:val="left" w:pos="6142" w:leader="none"/>
          <w:tab w:val="left" w:pos="6502" w:leader="none"/>
          <w:tab w:val="left" w:pos="6862" w:leader="none"/>
          <w:tab w:val="left" w:pos="7222" w:leader="none"/>
          <w:tab w:val="left" w:pos="7582" w:leader="none"/>
          <w:tab w:val="left" w:pos="7942" w:leader="none"/>
          <w:tab w:val="left" w:pos="8302" w:leader="none"/>
          <w:tab w:val="left" w:pos="8662" w:leader="none"/>
        </w:tabs>
        <w:ind w:right="-714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26:00Z</dcterms:created>
  <dc:creator>Ian  Peaece</dc:creator>
  <dc:description/>
  <cp:keywords/>
  <dc:language>en-US</dc:language>
  <cp:lastModifiedBy>Ian  Peaece</cp:lastModifiedBy>
  <cp:lastPrinted>2014-11-20T15:53:00Z</cp:lastPrinted>
  <dcterms:modified xsi:type="dcterms:W3CDTF">2015-04-27T00:26:00Z</dcterms:modified>
  <cp:revision>2</cp:revision>
  <dc:subject/>
  <dc:title> </dc:title>
</cp:coreProperties>
</file>